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58" w:hanging="0"/>
        <w:jc w:val="center"/>
        <w:rPr>
          <w:color w:val="0070C0"/>
        </w:rPr>
      </w:pPr>
      <w:r>
        <w:rPr>
          <w:color w:val="0070C0"/>
        </w:rPr>
        <w:t xml:space="preserve"> 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ind w:right="62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РКУТСКАЯ ОБЛАСТЬ</w:t>
      </w:r>
    </w:p>
    <w:p>
      <w:pPr>
        <w:pStyle w:val="Normal"/>
        <w:shd w:fill="FFFFFF" w:val="clear"/>
        <w:spacing w:lineRule="exact" w:line="317"/>
        <w:ind w:right="58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ДУМА  ХАНЖИНОВСКОГО МУНИЦИПАЛЬНОГО ОБРАЗОВАНИЯ </w:t>
      </w:r>
    </w:p>
    <w:p>
      <w:pPr>
        <w:pStyle w:val="Normal"/>
        <w:shd w:fill="FFFFFF" w:val="clear"/>
        <w:ind w:left="2832" w:firstLine="708"/>
        <w:jc w:val="both"/>
        <w:rPr>
          <w:b/>
          <w:b/>
          <w:bCs/>
          <w:color w:val="000000"/>
          <w:spacing w:val="51"/>
          <w:sz w:val="28"/>
          <w:szCs w:val="28"/>
        </w:rPr>
      </w:pPr>
      <w:r>
        <w:rPr>
          <w:b/>
          <w:bCs/>
          <w:color w:val="000000"/>
          <w:spacing w:val="5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5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262" w:leader="none"/>
        </w:tabs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« 29  » августа            2011 г.</w:t>
      </w: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pacing w:val="7"/>
          <w:sz w:val="28"/>
          <w:szCs w:val="28"/>
        </w:rPr>
        <w:t>№ 50/1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4"/>
        </w:rPr>
        <w:t xml:space="preserve">"О внесении изменений в Устав </w:t>
      </w:r>
    </w:p>
    <w:p>
      <w:pPr>
        <w:pStyle w:val="Normal"/>
        <w:shd w:fill="FFFFFF" w:val="clea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4"/>
        </w:rPr>
        <w:t xml:space="preserve">Ханжиновского </w:t>
      </w:r>
      <w:r>
        <w:rPr>
          <w:b/>
          <w:bCs/>
          <w:color w:val="000000"/>
          <w:spacing w:val="7"/>
        </w:rPr>
        <w:t>муниципального образова</w:t>
      </w:r>
      <w:r>
        <w:rPr>
          <w:b/>
          <w:bCs/>
          <w:color w:val="000000"/>
          <w:spacing w:val="6"/>
        </w:rPr>
        <w:t>ния"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spacing w:val="1"/>
        </w:rPr>
        <w:t xml:space="preserve">В целях приведения Устава Ханжиновского муниципального образования  в соответствие с  Федеральным  законом  № 131-ФЗ от 06.10.2003г. «Об общих принципах организации местного самоуправления в Российской Федерации», федеральным и региональным законодательством, руководствуясь ст.43 Устава  Ханжиновского муниципального образования, Дума Ханжиновского муниципального образования решила: </w:t>
      </w:r>
    </w:p>
    <w:p>
      <w:pPr>
        <w:pStyle w:val="Normal"/>
        <w:jc w:val="both"/>
        <w:rPr/>
      </w:pPr>
      <w:r>
        <w:rPr>
          <w:color w:val="000000"/>
        </w:rPr>
        <w:t>1. Внести изменения в Устав Ханжиновского муниципального образования, (прилагаются)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color w:val="000000"/>
        </w:rPr>
        <w:t>2. Установить, что изменения в Устав Ханжиновского  муниципального образования вступает в силу со дня официального опубликования после их регистрации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  <w:spacing w:val="1"/>
        </w:rPr>
        <w:t xml:space="preserve">Опубликовать в средствах массовой информации настоящее решение и </w:t>
      </w:r>
      <w:r>
        <w:rPr>
          <w:color w:val="000000"/>
        </w:rPr>
        <w:t xml:space="preserve">изменения в </w:t>
      </w:r>
      <w:r>
        <w:rPr>
          <w:color w:val="000000"/>
          <w:spacing w:val="1"/>
        </w:rPr>
        <w:t xml:space="preserve">Устав Ханжиновского муниципального образования  после государственной регистрации.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Ханжиновского</w:t>
      </w:r>
    </w:p>
    <w:p>
      <w:pPr>
        <w:pStyle w:val="Normal"/>
        <w:rPr>
          <w:color w:val="000000"/>
        </w:rPr>
      </w:pPr>
      <w:r>
        <w:rPr>
          <w:color w:val="000000"/>
        </w:rPr>
        <w:t>муниципального образования                                                                              И.Я. .Кик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Депутаты Думы Ханжиновского </w:t>
      </w:r>
      <w:r>
        <w:rPr>
          <w:b/>
          <w:color w:val="000000"/>
          <w:spacing w:val="1"/>
        </w:rPr>
        <w:t>муниципального образования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стапенко  Татьяна Николаевна:                         Мурашкина Татьяна Ионасов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омова  Ольга Николаевна:                                 Павлова Надежда Владимиров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карюкина Елена Мечиславовна:                       Ситникова Наталья Владимиров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ксевич Анна Валерьевна:                                   Чиликова Ольга Леонидов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ксевич Петр Васильевич:                                    Шабалина Лариса Александровна:</w:t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autoSpaceDE w:val="false"/>
        <w:ind w:firstLine="540"/>
        <w:jc w:val="right"/>
        <w:rPr/>
      </w:pPr>
      <w:r>
        <w:rPr>
          <w:color w:val="000000"/>
        </w:rPr>
        <w:t>к Решению Думы</w:t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 29 августа 2011 г</w:t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50/1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Пункт 5 части 1 статьи 6 изложить в следующей редакции 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Пункт 21 части 1 статьи 6 после слов «выдача разрешений на строительство»  дополнить слов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>« (за исключением случаев, предусмотренных Градостроительным кодексом Российской Федерации,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Пункт  27 части 1 статьи 6 после слов «на территории поселения»  дополнить следующим содержание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«а также осуществление муниципального контроля в области  использования и охраны особо охраняемых природных территорий местного знач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Пункт  31 части 1 статьи 6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«31) осуществление муниципального лесного контро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Части 1  статьи 6 дополнить пунктом 35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>«35)осуществление муниципального контроля за проведением муниципальных лотер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>Пункт 3 статьи 8  изложить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>Статью 8 дополнить статьей 8.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 xml:space="preserve">«8.1. Муниципальный контроль.                                                                                                        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Органы местного самоуправления Поселения вправе организовывать и осуществлять муниципальный контроль по вопросам, предусмотренным федеральными законами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(надзора) и муниципального контроля».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ю 12 дополнить статьей 12.1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12.1.  Срок полномочий Думы поселения, депутатов Думы поселения, Главы поселения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Срок на который избираются Дума поселения, депутаты Думы поселения, Глава поселения, а также срок полномочий Думы поселения, депутатов Думы поселения, Главы поселения составляет пять лет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Днем голосования на выборах Думы поселения, депутатов Думы поселения, Главы Поселения является второе воскресенье октября года, в котором истекают сроки полномочий Думы Поселения, депутатов Думы поселения, Главы Поселения, в соответствии пункта 8 статьи 81 Федерального закона «Об основных гарантиях избирательных прав и права на участие в референдуме граждан Российской Федерации» за исключением случаев досрочного прекращения полномочий Думы поселения, депутатов Думы поселения, влекущего за собой неправомочность Думы поселения, Главы поселения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ю 13 дополнить пунктом 7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7. В случае, если все депутатские мандаты или часть депутатских мандатов в Думе поселения замещаются депутатами, избранными в составе списков кандидатов, выдвинутых избирательными объединениями, отзыв депутата не применяется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ю 30 дополнить частью 4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4. Решение Думы Поселения о досрочном прекращении полномочий депутата Думы Поселения принимается не позднее чем через 30 дней со дня появления основание для досрочного прекращения полномочий, а если это основание появилось в период между сессиями Думы Поселения, - не позднее чем через три месяца со дня появления такого основания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ю 30 дополнить статьей 30.1:</w:t>
      </w:r>
    </w:p>
    <w:p>
      <w:pPr>
        <w:pStyle w:val="ConsNormal"/>
        <w:spacing w:before="0" w:after="12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0.1. Фракции в Думе Поселения</w:t>
      </w:r>
    </w:p>
    <w:p>
      <w:pPr>
        <w:pStyle w:val="Cons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Депутаты Думы Поселения, избранные в составе списков кандидатов, выдвинутых политическими партиями(их региональными отделениями или иными структурными подразделениями), входят в депутатские объединения (во фракции)(далее – фракция), за исключением случая, предусмотренного частью третьей настоящей статьи. Фракция включает в себя всех депутатов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(депутат), избранные(избранный) в составе списка кандидатов политической партии (ее регионального отделения или иного структурного подразделения),указанной в части 3 настоящей статьи.</w:t>
      </w:r>
    </w:p>
    <w:p>
      <w:pPr>
        <w:pStyle w:val="ConsNormal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рядок деятельности фракций устанавливается законом Иркутской области и (или) регламентом либо иным актом Думы Поселения.</w:t>
      </w:r>
    </w:p>
    <w:p>
      <w:pPr>
        <w:pStyle w:val="Con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В случае прекращения деятельности политической партии в связи с ее ликвидацией или реорганизацией деятельность ее фракции в Думе Поселения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Con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Депутат, избранный в составе списка кандидатов, выдвинутого политической партией (ее региональным отделением или иным структурным подразделением), не вправе выйти из фракции, в которой он состоит  в соответствии с частью 1 настоящей статьи.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ConsNormal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указанной в части 3 настоящей статьи, и входящий во фракцию, может быть членом только той политической партии, во фракцию которой он входит.</w:t>
      </w:r>
    </w:p>
    <w:p>
      <w:pPr>
        <w:pStyle w:val="ConsNormal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Депутат, избранный в составе списка кандидатов политической партии, указанной в части 3 настоящей статьи, и вступивший в политическую партию, которая имеет свою фракцию в Думе Поселения, входит в данную фракцию и не вправе выйти из нее.</w:t>
      </w:r>
    </w:p>
    <w:p>
      <w:pPr>
        <w:pStyle w:val="ConsNormal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Несоблюдение требований, предусмотренный частями 4-6 настоящей статьи, влечет за собой прекращение депутатских полномочи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ункт 6 части статьи 50 изложить в следующей редакции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6. имущество, предназначенное для обеспечения первичных мер пожарной безопасности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ю 51 добавить следующим содержанием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 5 добавить: «перед словами «могут создавать» добавляются слова «муниципальные образования»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пункте 5 добавить: Функции и полномочия учредителя в отношении муниципальных предприятий и учреждений осуществляют уполномоченные органы местного самоуправ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пункте 6 добавить: после слов «органы местного самоуправления» добавить «осуществляющие функции и полномочия учредителя»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 7 добавить: после слов «по обязательствам муниципальных» добавить слово «казенных».</w:t>
      </w:r>
    </w:p>
    <w:sectPr>
      <w:type w:val="nextPage"/>
      <w:pgSz w:w="11906" w:h="16838"/>
      <w:pgMar w:left="126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firstLine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33:00Z</dcterms:created>
  <dc:creator>Сазонов П.А.</dc:creator>
  <dc:description/>
  <dc:language>en-US</dc:language>
  <cp:lastModifiedBy>User</cp:lastModifiedBy>
  <cp:lastPrinted>2011-08-17T08:59:00Z</cp:lastPrinted>
  <dcterms:modified xsi:type="dcterms:W3CDTF">2011-08-26T01:44:00Z</dcterms:modified>
  <cp:revision>26</cp:revision>
  <dc:subject/>
  <dc:title>ЗАЛАРИНСКАЯ РАЙОННАЯ ДУМА</dc:title>
</cp:coreProperties>
</file>